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0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0"/>
          <w:szCs w:val="32"/>
        </w:rPr>
        <w:t>关于做好</w:t>
      </w:r>
      <w:r>
        <w:rPr>
          <w:rFonts w:eastAsia="方正小标宋简体;Arial Unicode MS" w:ascii="方正小标宋简体;Arial Unicode MS" w:hAnsi="方正小标宋简体;Arial Unicode MS"/>
          <w:b/>
          <w:color w:val="000000"/>
          <w:sz w:val="40"/>
          <w:szCs w:val="32"/>
        </w:rPr>
        <w:t>2017</w:t>
      </w: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0"/>
          <w:szCs w:val="32"/>
        </w:rPr>
        <w:t>年度学校教师科研工作量和科技奖励酬金统计工作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pacing w:val="30"/>
          <w:sz w:val="27"/>
          <w:szCs w:val="27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pacing w:val="30"/>
          <w:sz w:val="27"/>
          <w:szCs w:val="27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各有关单位：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为做好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学校教师科研工作量和科技奖励酬金统计工作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请各有关单位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根据《广东药科大学科学研究奖励办法》（广药大〔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）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等相关管理办法进行统计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，统计结果将作为各部门岗位设置和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各类科研先进评定的重要依据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具体要求如下。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宋体"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统计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材料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填报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为方便各部门更规范准确地计算，我处已将各部门属于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科研工作量和科技奖励统计范围的科研项目、成果、专著、论文等挂在科技处网页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请通知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本单位教师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仔细阅读填报说明（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），根据相关管理办法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）填写《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科研工作量和奖励酬金统计汇总表》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，以下简称汇总表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）及相关材料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研分值分配表、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研分增减平衡表，见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6)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宋体"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二、统计材料提交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所有材料由各单位统一汇总审核，并将汇总表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及相关材料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一式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份（经汇总审核人和部门负责人签名和加盖部门公章）连同电子版于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日中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点前送交科技处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行政南楼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0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室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邮箱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gykejichu01@126.com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逾期将影响部门科研评先和酬金的发放。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三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、联系方式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1.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论文、专著、综合统计相关事项</w:t>
      </w:r>
      <w:r>
        <w:rPr>
          <w:rFonts w:ascii="Calibri" w:hAnsi="Calibri" w:cs="Calibri" w:eastAsia="楷体"/>
          <w:b/>
          <w:color w:val="000000"/>
          <w:kern w:val="0"/>
          <w:sz w:val="30"/>
          <w:szCs w:val="30"/>
        </w:rPr>
        <w:t>  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ind w:firstLine="45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余静辉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ab/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电话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553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2.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纵向科研项目统计相关事项</w:t>
      </w:r>
      <w:r>
        <w:rPr>
          <w:rFonts w:ascii="Calibri" w:hAnsi="Calibri" w:cs="Calibri" w:eastAsia="楷体"/>
          <w:b/>
          <w:color w:val="000000"/>
          <w:kern w:val="0"/>
          <w:sz w:val="30"/>
          <w:szCs w:val="30"/>
        </w:rPr>
        <w:t>  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  <w:t>(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1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)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 xml:space="preserve">国家级各类项目、广东省自然科学基金项目、中山市科技计划等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刘  溪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ab/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电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553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  <w:t>(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2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)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 xml:space="preserve">广东省科技计划、广州市科技计划以及省、市其他类科研项目等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肖明珠   电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065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  <w:t>(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3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)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 xml:space="preserve">人文社科各类项目等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余静辉   电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553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3.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  <w:lang w:eastAsia="zh-CN"/>
        </w:rPr>
        <w:t>科研平台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建设、科研成果统计相关事项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霍务贞   电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065</w:t>
      </w:r>
    </w:p>
    <w:p>
      <w:pPr>
        <w:pStyle w:val="Normal"/>
        <w:widowControl/>
        <w:spacing w:lineRule="exact" w:line="500"/>
        <w:jc w:val="left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4.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横向科研项目统计相关事项</w:t>
      </w:r>
      <w:r>
        <w:rPr>
          <w:rFonts w:ascii="Calibri" w:hAnsi="Calibri" w:cs="Calibri" w:eastAsia="楷体"/>
          <w:b/>
          <w:color w:val="000000"/>
          <w:kern w:val="0"/>
          <w:sz w:val="30"/>
          <w:szCs w:val="30"/>
        </w:rPr>
        <w:t>  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霍务贞  电话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065</w:t>
      </w:r>
    </w:p>
    <w:p>
      <w:pPr>
        <w:pStyle w:val="Normal"/>
        <w:widowControl/>
        <w:spacing w:lineRule="exact" w:line="500"/>
        <w:ind w:left="452" w:hanging="452"/>
        <w:jc w:val="left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5</w:t>
      </w: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.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专利计分问题、学生科技竞赛获奖项目统计相关事项</w:t>
      </w:r>
      <w:r>
        <w:rPr>
          <w:rFonts w:ascii="Calibri" w:hAnsi="Calibri" w:cs="Calibri" w:eastAsia="楷体"/>
          <w:b/>
          <w:color w:val="000000"/>
          <w:kern w:val="0"/>
          <w:sz w:val="30"/>
          <w:szCs w:val="30"/>
        </w:rPr>
        <w:t>  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ind w:left="42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何桂区 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电话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9352064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技处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              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：（请找部门科研秘书下载）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br/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1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填表说明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科研工作量和奖励酬金统计汇总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东药科大学科学奖励办法（广药大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[2017]10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）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4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东药学院教育科研工作量计算办法（修订）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药〔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5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东药学院科学技术奖励办法（修订）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药〔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6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东药学院重大科研项目、成果和重点实验室经费配套及奖励条例（修订）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广药〔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7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科研平台建设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8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纵向课题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9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横向课题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0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学校教师核心期刊论文发表情况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1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广东药学院四大索引收录（第一、通讯作者）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教师编写专著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3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获奖、鉴定成果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4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授权专利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、版权登记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研工作量及奖励酬金统计一览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15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研分值分配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6  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科研工作量分值增减平衡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7  201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val="en-US" w:eastAsia="zh-CN"/>
        </w:rPr>
        <w:t>年北京大学图书馆核心期刊目录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0:00Z</dcterms:created>
  <dc:creator>余静辉</dc:creator>
  <dc:description/>
  <dc:language>en-US</dc:language>
  <cp:lastModifiedBy>yjh</cp:lastModifiedBy>
  <cp:lastPrinted>2018-11-29T10:03:00Z</cp:lastPrinted>
  <dcterms:modified xsi:type="dcterms:W3CDTF">2018-12-03T06:48:22Z</dcterms:modified>
  <cp:revision>6</cp:revision>
  <dc:subject/>
  <dc:title>关于做好2014年度学院教师科研工作量和科技奖励酬金统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